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госпитальной терапии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самостоятельной внеаудиторной работы по учебной дисциплине «Терапия» Б1.Б1</w:t>
      </w:r>
    </w:p>
    <w:p>
      <w:pPr>
        <w:pStyle w:val="Normal"/>
        <w:jc w:val="center"/>
        <w:rPr/>
      </w:pPr>
      <w:r>
        <w:rPr/>
        <w:t>разделу (модулю) «</w:t>
      </w:r>
      <w:r>
        <w:rPr>
          <w:rStyle w:val="Style14"/>
        </w:rPr>
        <w:t xml:space="preserve">Эндокринные болезни» </w:t>
      </w:r>
      <w:r>
        <w:rPr/>
        <w:t xml:space="preserve">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TextBodyIndent"/>
        <w:ind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 3.</w:t>
      </w:r>
      <w:r>
        <w:rPr/>
        <w:t xml:space="preserve"> Болезни щитовидной железы 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 xml:space="preserve">Продолжительность занятия:  </w:t>
      </w:r>
      <w:r>
        <w:rPr>
          <w:sz w:val="24"/>
          <w:szCs w:val="24"/>
        </w:rPr>
        <w:t xml:space="preserve">6 часов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ый материал и оснащение: таблицы, плакаты, наборы результатов лабораторных и инструментальных исследований, истории болезни, мультимедийный проектор, ноутбук, мультимедийные материалы, слайды.</w:t>
      </w:r>
    </w:p>
    <w:p>
      <w:pPr>
        <w:pStyle w:val="Normal"/>
        <w:jc w:val="both"/>
        <w:rPr/>
      </w:pPr>
      <w:r>
        <w:rPr>
          <w:b/>
          <w:bCs/>
        </w:rPr>
        <w:t>Ц</w:t>
      </w:r>
      <w:r>
        <w:rPr>
          <w:b/>
        </w:rPr>
        <w:t>ель</w:t>
      </w:r>
      <w:r>
        <w:rPr/>
        <w:t>: ознакомиться с современными методиками и технологиями диагностики эндемического зоба, гипотиреоза, тиреотоксикоза, аутоиммунного тиреоидита, узлового зоба, лечения и профилактики, оказания неотложной помощи.</w:t>
      </w:r>
    </w:p>
    <w:p>
      <w:pPr>
        <w:pStyle w:val="Normal"/>
        <w:jc w:val="both"/>
        <w:rPr/>
      </w:pPr>
      <w:r>
        <w:rPr/>
        <w:t xml:space="preserve">Задачи занятия. Изучить следующие вопросы: 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Этиология и патогенез, классификация, клиника эндемического зоба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Этиология и патогенез, классификация, клиника гипотиреоза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Этиология и патогенез, классификация, клиника тиреотоксикоза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Этиология и патогенез, классификация, клиника аутоиммунного тиреоидита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  <w:szCs w:val="24"/>
          <w:lang w:eastAsia="en-US"/>
        </w:rPr>
      </w:pPr>
      <w:r>
        <w:rPr>
          <w:sz w:val="24"/>
          <w:szCs w:val="24"/>
        </w:rPr>
        <w:t>Этиология и патогенез, классификация, клиника узлового зоба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ременные  методы </w:t>
      </w:r>
      <w:r>
        <w:rPr>
          <w:sz w:val="24"/>
          <w:szCs w:val="24"/>
          <w:lang w:eastAsia="en-US"/>
        </w:rPr>
        <w:t>диагностики, д</w:t>
      </w:r>
      <w:r>
        <w:rPr>
          <w:sz w:val="24"/>
          <w:szCs w:val="24"/>
        </w:rPr>
        <w:t>ифференциальной</w:t>
      </w:r>
      <w:r>
        <w:rPr>
          <w:sz w:val="24"/>
          <w:szCs w:val="24"/>
          <w:lang w:eastAsia="en-US"/>
        </w:rPr>
        <w:t xml:space="preserve"> диагностики заболеваний</w:t>
      </w:r>
      <w:r>
        <w:rPr>
          <w:sz w:val="24"/>
          <w:szCs w:val="24"/>
        </w:rPr>
        <w:t xml:space="preserve"> щитовидной железы</w:t>
      </w:r>
      <w:r>
        <w:rPr>
          <w:sz w:val="24"/>
          <w:szCs w:val="24"/>
          <w:lang w:eastAsia="en-US"/>
        </w:rPr>
        <w:t>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sz w:val="24"/>
          <w:szCs w:val="24"/>
          <w:lang w:eastAsia="en-US"/>
        </w:rPr>
        <w:t>П</w:t>
      </w:r>
      <w:r>
        <w:rPr>
          <w:sz w:val="24"/>
          <w:szCs w:val="24"/>
        </w:rPr>
        <w:t>ринципы терапии при эндемическом зобе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sz w:val="24"/>
          <w:szCs w:val="24"/>
          <w:lang w:eastAsia="en-US"/>
        </w:rPr>
        <w:t>П</w:t>
      </w:r>
      <w:r>
        <w:rPr>
          <w:sz w:val="24"/>
          <w:szCs w:val="24"/>
        </w:rPr>
        <w:t>ринципы терапии при гипотиреозе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sz w:val="24"/>
          <w:szCs w:val="24"/>
          <w:lang w:eastAsia="en-US"/>
        </w:rPr>
        <w:t>П</w:t>
      </w:r>
      <w:r>
        <w:rPr>
          <w:sz w:val="24"/>
          <w:szCs w:val="24"/>
        </w:rPr>
        <w:t>ринципы терапии при тиреотоксикозе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тика при узловом зобе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роприятия  по  оказанию первой врачебной  помощи при тиреотоксическом кризе. 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илактика эндемического зоб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Формируемые компетенции</w:t>
      </w:r>
      <w:r>
        <w:rPr/>
        <w:t xml:space="preserve"> – ПК-1, ПК-2, ПК-4, ПК-5, ПК-6, ПК-8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Задания для самостоятельной внеаудиторной работы</w:t>
      </w:r>
      <w:r>
        <w:rPr/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1. Ознакомиться с теоретическим материалом по теме занятия с использованием рекомендуемой учебной литературы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Ответить на вопросы для самоконтроля.</w:t>
      </w:r>
    </w:p>
    <w:p>
      <w:pPr>
        <w:pStyle w:val="Normal"/>
        <w:widowControl w:val="false"/>
        <w:autoSpaceDE w:val="false"/>
        <w:jc w:val="both"/>
        <w:rPr/>
      </w:pPr>
      <w:r>
        <w:rPr/>
        <w:t>3. Проверить свои знания с использованием тестового контроля.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новная: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/>
        <w:tab/>
      </w:r>
      <w:r>
        <w:rPr>
          <w:color w:val="000000"/>
        </w:rPr>
        <w:t>Аметов А.С. Избранные лекции по эндокринологии. - М: ООО «Медицинское информационное агентство», 2011. - 544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Мельниченко Г.А., Фадеев В.В. Эндокринология: учебник. - 2-е изд. перераб. и доп. - М.: ГЭОТАР-Медиа, - 2009. - 432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етунина Н.А., Трухина Л.В. Болезни щитовидной железы . - ГЭОТАР-Медиа, 2011. - 216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темкин В.В., Старостина Е.Г. Неотложная эндокринология: Руководство для врачей. - М.: ООО «Медицинское информационное агентство», 2008. - 400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Физиология эндокринной системы /Под ред. Дж. Гриффина, С. Охеды. - М.: БИНОМ. Лаборатория знаний, 2008. - 496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Эндокринология. Национальное руководство /Под ред. И.И. Дедова, Г.А. Мельниченко. - М.: ГЭОТАР-Медиа, 2009. - 1072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Эндокринология. Клинические рекомендации /Под ред. И.И. Дедова, Г.А. Мельниченко. - 2-е изд. испр. и доп. - М.: Литтерра, 2012. - 320 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Балаболкин М.И. Дифференциальная диагностика эндокринных заболеваний. - М.: Медицина, 2005. - 300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Бровкина А.Ф. Эндокринная офтальмопатия. - М.: ГЭОТАР-МЕД, 2004. - 176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Гарднер Д., Шобек Д. Базисная и клиническая эндокринология. Книга 1 /Пер. с анг. под ред. Г.А. Мельниченко.- М.: БИНОМ, 2010.- 464 с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Дедов И.П. с соавт. Клинические рекомендации Российской Ассоциации эндокринологов по диагностике и лечению аутоиммунного тиреоидита у взрослых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дов И.П. с соавт. Клинические рекомендации Российской Ассоциации эндокринологов по диагностике и лечению гипотиреоза у взрослых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едов И.П. с соавт. Клинические рекомендации Российской Ассоциации эндокринологов по диагностике и лечению тиреотоксикоза у взрослых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Дедов И.П. с соавт. Клинические рекомендации Российской Ассоциации эндокринологов по диагностике и лечению узлового зоба у взрослых. 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Йоддефицитные заболевания в Российской Федерации (эпидемиология,диагностика,профилактика) Методическое пособие.Москва.Подготовлено Г.А.Герасимовым; Н.Ю.Свириденко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етунина Н.А., Трухина Л.В. Болезни щитовидной железы. - ГЭОТАР-Медиа, 2011.- 216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Рациональная фармакотерапия заболеваний эндокринной системы и нарушений обмена веществ: Руководство для практикующих врачей /Дедов И.И., Мельниченко Г.А., Андреева Е.Н. и др. - М.: Литтерра, 2006. - 1080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Фадеев В.В. Заболевания щитовидной железы.- Видар.-Москва.-2012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both"/>
        <w:rPr/>
      </w:pPr>
      <w:r>
        <w:rPr/>
        <w:t>Электронные базы данных, информационно–справочные и поисковые систе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4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5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«Гарант» </w:t>
      </w:r>
      <w:hyperlink r:id="rId7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Normal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              Доцент Шарипова И.А.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Текст выделеный"/>
    <w:qFormat/>
    <w:rPr>
      <w:b/>
      <w:bCs w:val="false"/>
    </w:rPr>
  </w:style>
  <w:style w:type="character" w:styleId="Style15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7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6">
    <w:name w:val="Название объекта"/>
    <w:basedOn w:val="Normal"/>
    <w:qFormat/>
    <w:pPr>
      <w:numPr>
        <w:ilvl w:val="0"/>
        <w:numId w:val="4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rary.bashgmu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rosmedlib.ru/" TargetMode="External"/><Relationship Id="rId6" Type="http://schemas.openxmlformats.org/officeDocument/2006/relationships/hyperlink" Target="http://ovidsp.ovid.com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05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3:27:00Z</dcterms:modified>
  <cp:revision>8</cp:revision>
  <dc:subject/>
  <dc:title>Государственное бюджетное образовательное учреждение</dc:title>
</cp:coreProperties>
</file>